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я муниципального этапа для 8 класса Всероссийской олимпиады школьников по экономике 2015-2016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4"/>
          <w:szCs w:val="24"/>
        </w:rPr>
        <w:t>уч. год. Продолжительность олимпиады – 150 минут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>Выберите один верный ответ (1 балл за каждый правильный ответ)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ластичный участок линейной кривой спроса лежит выше средней точки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 xml:space="preserve">                        2) н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которые экономические блага имеются в наличии в неограниченном количест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а;  </w:t>
        <w:tab/>
        <w:tab/>
        <w:t xml:space="preserve">   2) н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333333"/>
          <w:sz w:val="24"/>
          <w:szCs w:val="24"/>
        </w:rPr>
        <w:t>Монополия всегда выбирает объем выпуска, который соответствует неэластичному участку кривой спроса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  <w:t>2) н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ление  цены на товар ниже равновесной приведет к дефициту этого товара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  <w:t>2) н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 время инфляции реальный ВНД растет быстрее, чем номинальный ВНД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  <w:t>2) нет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bCs/>
          <w:sz w:val="24"/>
          <w:szCs w:val="24"/>
        </w:rPr>
        <w:t>Выберите один верный ответ (2 балла за каждый правильный ответ)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 Если кривая предложение перемещается на графике влево, то это означает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 произошло увеличение предлож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 произошло сокращение спроса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 произошло увеличение величины предлож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 произошло уменьшение величины предлож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все ответы неверны.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Экономическая система, в которой применяется иерархический способ координации деятельности, характеризуется тем, что: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решения принимаются на основе общего голосования;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потребители принимают решения неосознанно; 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основную координационную функцию выполняют рыночные цены;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принятие решений экономическими субъектами не позволяет решить проблему ограниченности ресурсов;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экономика не способна удовлетворить потребности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 Что из нижеперечисленного не приведет к сдвигу кривой рыночного спроса на театральные билеты?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 изменение цен на театральные билеты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 пропаганда театрального искусства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приезд на гастроли известных актеров;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запрет на рекламу театральных постановок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все ответы неверны.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 правило, на монопольных рынках: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м выше цена, тем больше прибыль;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чаще всего возникает дефицит товаров; 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величина равновесного предложения меньше спроса;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рост цен сдерживается затратами и рыночным спросом;</w:t>
      </w:r>
    </w:p>
    <w:p>
      <w:pPr>
        <w:pStyle w:val="Normal"/>
        <w:tabs>
          <w:tab w:val="clear" w:pos="708"/>
          <w:tab w:val="left" w:pos="0" w:leader="none"/>
          <w:tab w:val="left" w:pos="272" w:leader="none"/>
          <w:tab w:val="left" w:pos="397" w:leader="none"/>
        </w:tabs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ерно 1), 2)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360" w:before="0" w:after="0"/>
        <w:ind w:firstLine="709"/>
        <w:textAlignment w:val="center"/>
        <w:rPr/>
      </w:pPr>
      <w:r>
        <w:rPr>
          <w:rFonts w:eastAsia="SFRM1000;Arial Unicode MS"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В таблице представлена зависимость между объемом производства (Q) и общими издержками (ТС). Цена единицы продукции равна 20 д.ед. Определите средние постоянные издержки при производстве 2 единиц продукции </w:t>
      </w:r>
    </w:p>
    <w:p>
      <w:pPr>
        <w:pStyle w:val="Normal"/>
        <w:tabs>
          <w:tab w:val="clear" w:pos="708"/>
          <w:tab w:val="left" w:pos="0" w:leader="none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4837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10;</w:t>
      </w:r>
    </w:p>
    <w:p>
      <w:pPr>
        <w:pStyle w:val="Normal"/>
        <w:tabs>
          <w:tab w:val="clear" w:pos="708"/>
          <w:tab w:val="left" w:pos="0" w:leader="none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20;</w:t>
      </w:r>
    </w:p>
    <w:p>
      <w:pPr>
        <w:pStyle w:val="Normal"/>
        <w:tabs>
          <w:tab w:val="clear" w:pos="708"/>
          <w:tab w:val="left" w:pos="0" w:leader="none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5;</w:t>
      </w:r>
    </w:p>
    <w:p>
      <w:pPr>
        <w:pStyle w:val="Normal"/>
        <w:tabs>
          <w:tab w:val="clear" w:pos="708"/>
          <w:tab w:val="left" w:pos="0" w:leader="none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2,5;</w:t>
      </w:r>
    </w:p>
    <w:p>
      <w:pPr>
        <w:pStyle w:val="Normal"/>
        <w:tabs>
          <w:tab w:val="clear" w:pos="708"/>
          <w:tab w:val="left" w:pos="0" w:leader="none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достаточно информации.</w:t>
      </w:r>
    </w:p>
    <w:p>
      <w:pPr>
        <w:pStyle w:val="2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3. Выберите несколько верных ответов (3 балла, если в точности указаны все верные варианты).</w:t>
      </w:r>
    </w:p>
    <w:p>
      <w:pPr>
        <w:pStyle w:val="Style15"/>
        <w:tabs>
          <w:tab w:val="clear" w:pos="708"/>
          <w:tab w:val="left" w:pos="0" w:leader="none"/>
        </w:tabs>
        <w:spacing w:lineRule="atLeast" w:line="360" w:before="0" w:after="0"/>
        <w:ind w:firstLine="709"/>
        <w:rPr/>
      </w:pPr>
      <w:r>
        <w:rPr/>
        <w:t>11. Если темп инфляции в стране больше темпа роста заработной платы, то можно предположить, что при прочих равных условиях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вая спроса на благо сдвинется вправо вверх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ивая спроса на благо сдвинется влево вниз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высится цена блага;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низится цена блага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ится величина спро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Что из перечисленного приведет к сдвигу кривой предложе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я числа продавцов благ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ышение НДС в производстве блага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дрение более прогрессивной технолог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ст цены на данное благ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ст цен на ресурсы, используемые в производстве данного бла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купки нового боевого самоле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ыплаты пенсий из пенсионного фонд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платы пособий малообеспеченным семьям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роительства нового испытательного полиг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троительства моста в районе керченской переправы.</w:t>
      </w:r>
    </w:p>
    <w:p>
      <w:pPr>
        <w:pStyle w:val="21"/>
        <w:tabs>
          <w:tab w:val="clear" w:pos="708"/>
          <w:tab w:val="left" w:pos="0" w:leader="none"/>
        </w:tabs>
        <w:spacing w:lineRule="atLeast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  <w:tab/>
        <w:t>Отрицательный наклон кривой совокупного спроса может быть объяснен эффектом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ьного богатства;</w:t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центной ставки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хода;</w:t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мпортных закупок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тес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При определении ВНД по расходам учитыва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истый экспорт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требительские расходы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ударственные расходы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аловая прибыль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4. Решите задач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1. На совершенно конкурентном рынке спрос и предложение описываются линейными зависимостями количества покупаемого и продаваемого товара от цены. Также известно, что в точке равновесия Pe=3, </w:t>
      </w:r>
      <w:r>
        <w:rPr>
          <w:rFonts w:cs="Times New Roman" w:ascii="Times New Roman" w:hAnsi="Times New Roman"/>
          <w:sz w:val="24"/>
          <w:szCs w:val="24"/>
          <w:lang w:val="en-US"/>
        </w:rPr>
        <w:t>Qe</w:t>
      </w:r>
      <w:r>
        <w:rPr>
          <w:rFonts w:cs="Times New Roman" w:ascii="Times New Roman" w:hAnsi="Times New Roman"/>
          <w:sz w:val="24"/>
          <w:szCs w:val="24"/>
        </w:rPr>
        <w:t xml:space="preserve">=7. Коэффициенты точечной эластичности спроса и предложения по цене 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=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 Составьте по имеющимся данным уравнения кривых спроса и предложения (5 баллов);</w:t>
      </w:r>
    </w:p>
    <w:p>
      <w:pPr>
        <w:pStyle w:val="Style15"/>
        <w:tabs>
          <w:tab w:val="clear" w:pos="708"/>
          <w:tab w:val="left" w:pos="0" w:leader="none"/>
        </w:tabs>
        <w:spacing w:lineRule="atLeast" w:line="360" w:before="0" w:after="0"/>
        <w:ind w:firstLine="709"/>
        <w:rPr/>
      </w:pPr>
      <w:r>
        <w:rPr/>
        <w:t xml:space="preserve">Задача 2. Даны следующие показатели национальных счетов страны Z(в ден. ед.): потребление домашних хозяйств – 600; чистые инвестиции частного сектора – 130;валовые частные внутренние инвестиции-190; государственные расходы-240; государственные трансфертные платежи 100; экспорт – 320; импорт-340; чистые поступления факторных доходов от остального мира-10; косвенные налоги на бизнес- 90.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одовой износ основного капитала – (А) (1 балл)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аловой внутренний продукт (5 баллов)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аловой национальный доход (2 балла)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чистый национальный доход (2 балла)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</w:rPr>
        <w:t>Определите прибыль фирмы, реализующей 400 единиц продукции по 20 евро, при условии, что постоянные издержки равны 1000 евро, а средние переменные 10 евро (2 балла)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firstLine="709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 бухгалтерскую прибыль, если общая выручка фирмы составляет 50, внешние издержки 20, внутренние издержки 20 (3 балла)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5. Четыре фермера решили совместно благоустроить дорогу к своему поселку, которой они пользуются одинаково. Первый фермер работал на общее благо 18 дней, второй – 14 дней, третий – 12 дней, а четвертый неожиданно уехал. После возвращения он решил рассчитаться со своими компаньонами и отдал им по общему решению 88 000 рублей на всех. Как должны быть разделены по справедливости между тремя первыми фермерами полученные деньги? (10 баллов).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02:00Z</dcterms:created>
  <dc:creator>Шамиль</dc:creator>
  <dc:description/>
  <cp:keywords/>
  <dc:language>en-US</dc:language>
  <cp:lastModifiedBy>User</cp:lastModifiedBy>
  <cp:lastPrinted>2015-12-11T14:21:00Z</cp:lastPrinted>
  <dcterms:modified xsi:type="dcterms:W3CDTF">2015-12-11T11:23:00Z</dcterms:modified>
  <cp:revision>7</cp:revision>
  <dc:subject/>
  <dc:title>ОЛИМПИАДА ШКОЛЬНИКОВ ПО ЭКОНОМИКЕ 2015-2016  УЧ</dc:title>
</cp:coreProperties>
</file>